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GRISSINI (from Everyday Epicurean by Catherine Bell</w:t>
      </w:r>
      <w:r>
        <w:rPr>
          <w:rFonts w:cs="Georgia" w:ascii="Cambria" w:hAnsi="Cambria"/>
          <w:b/>
          <w:color w:val="2B1A0C"/>
          <w:sz w:val="28"/>
          <w:szCs w:val="82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  <w:tab/>
            </w:r>
          </w:p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easpoons active dried yea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¾ cup lukewarm w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cups plain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sea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ablespoon extra virgin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extra olive oil, salt, pepper and fennel seed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Sprinkle the dried yeast over the water and leave until foam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Place the flour and salt in a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Make a well in the middle and pour in the sugar, olive oil and yeast mixtu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Combine and knead well until smooth.  Put the dough into a lightly greased bowl, cover with a tea towel and allow it to stand in a draught-free spot until the dough has doubled in size – about 1 h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Knock back gen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Allow the dough to double in size again – about 30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Meanwhile, preheat the oven to 18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In a small bowl mix together olive oil, salt, pepper and fennel seeds.  Set asi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Break off small pieces of dough the size of a walnut and roll each into a thin sausage about 25 cm lo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Roll grissini in the fennel mixtu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Bake straight away, spaced well apart on a baking tray, for 15 minutes until browned and cris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Remove from the oven and once again roll in the fennel mixture before cool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80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5:00Z</dcterms:created>
  <dc:creator>Jiuan Jiuan Kok</dc:creator>
  <dc:description/>
  <cp:keywords/>
  <dc:language>en-US</dc:language>
  <cp:lastModifiedBy>john wilson</cp:lastModifiedBy>
  <cp:lastPrinted>2014-02-11T12:47:00Z</cp:lastPrinted>
  <dcterms:modified xsi:type="dcterms:W3CDTF">2014-04-23T10:14:00Z</dcterms:modified>
  <cp:revision>5</cp:revision>
  <dc:subject/>
  <dc:title/>
</cp:coreProperties>
</file>